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Liegenschaftskar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373329"/>
      <w:bookmarkEnd w:id="0"/>
      <w:r>
        <w:rPr>
          <w:lang w:val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9030769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Liegenschaftskarte</w:t>
      <w:tab/>
      <w:tab/>
      <w:t>Stand: 29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